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Web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0" w:name="_Hlk137051031"/>
      <w:bookmarkStart w:id="1" w:name="_Hlk137050873"/>
      <w:bookmarkStart w:id="2" w:name="_Hlk137051208"/>
      <w:r>
        <w:rPr>
          <w:rFonts w:cs="Calibri Light" w:ascii="Calibri Light" w:hAnsi="Calibri Light"/>
          <w:b/>
          <w:bCs/>
          <w:sz w:val="22"/>
          <w:szCs w:val="22"/>
        </w:rPr>
        <w:t>PROCEDURA APERTA TELEMATICA EX ARTICOLO 60 DEL D.LGS. 18 APRILE 2016, N. 50 E SS.MM.II. PER L’AFFIDAMENTO DEL SERVIZIO DI PULIZIA PIAZZE, STRADE E PORTICI COMUNALI PERIODO 01.09.2023 - 31.08.2026, NEL COMUNE DI LUSERNA SAN GIOVANNI</w:t>
      </w:r>
      <w:bookmarkStart w:id="3" w:name="_Hlk532457376"/>
      <w:bookmarkStart w:id="4" w:name="_Hlk137050881"/>
      <w:bookmarkEnd w:id="1"/>
      <w:r>
        <w:rPr>
          <w:rFonts w:cs="Calibri Light" w:ascii="Calibri Light" w:hAnsi="Calibri Light"/>
          <w:b/>
          <w:bCs/>
          <w:sz w:val="22"/>
          <w:szCs w:val="22"/>
        </w:rPr>
        <w:t xml:space="preserve">, RISERVATA, AI SENSI DELL’ART. 112 DEL D.LGS. 50/2016 E SS.MM.II., ALLE COOPERATIVE SOCIALI CHE SVOLGONO LE ATTIVITÀ DI CUI ALL’ART. 1, COMMA 1, LETT. B) DELLA L. 381/91 E S.M.I. CIG: </w:t>
      </w:r>
      <w:bookmarkEnd w:id="3"/>
      <w:r>
        <w:rPr>
          <w:rFonts w:cs="Calibri Light" w:ascii="Calibri Light" w:hAnsi="Calibri Light"/>
          <w:b/>
          <w:bCs/>
          <w:sz w:val="22"/>
          <w:szCs w:val="22"/>
        </w:rPr>
        <w:t>9898430AD5.</w:t>
      </w:r>
      <w:bookmarkEnd w:id="0"/>
      <w:bookmarkEnd w:id="2"/>
      <w:bookmarkEnd w:id="4"/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19T12:44:00Z</dcterms:modified>
  <cp:revision>18</cp:revision>
  <dc:subject/>
  <dc:title/>
</cp:coreProperties>
</file>